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  <w:t>Bazele economiei,</w:t>
      </w:r>
      <w:r>
        <w:rPr>
          <w:rFonts w:cs="Arial" w:ascii="Arial" w:hAnsi="Arial"/>
          <w:i/>
          <w:sz w:val="22"/>
          <w:szCs w:val="22"/>
          <w:lang w:val="de-DE"/>
        </w:rPr>
        <w:t xml:space="preserve"> a</w:t>
      </w:r>
      <w:r>
        <w:rPr>
          <w:rFonts w:eastAsia="Calibri" w:cs="Arial" w:ascii="Arial" w:hAnsi="Arial"/>
          <w:i/>
          <w:sz w:val="22"/>
          <w:szCs w:val="22"/>
        </w:rPr>
        <w:t>nul universitar 2016-2017</w:t>
      </w:r>
    </w:p>
    <w:p>
      <w:pPr>
        <w:pStyle w:val="Header"/>
        <w:jc w:val="center"/>
        <w:rPr>
          <w:rFonts w:ascii="Arial" w:hAnsi="Arial" w:eastAsia="Calibri" w:cs="Arial"/>
          <w:i/>
          <w:i/>
          <w:sz w:val="18"/>
          <w:szCs w:val="18"/>
          <w:lang w:val="de-DE"/>
        </w:rPr>
      </w:pPr>
      <w:r>
        <w:rPr>
          <w:rFonts w:eastAsia="Calibri" w:cs="Arial" w:ascii="Arial" w:hAnsi="Arial"/>
          <w:i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ginerie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Inginer TC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azele economi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f. univ. dr. BÂLDAN Cristi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f. univ. dr. BÂLDAN Cristi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onomie studiată în clasa a XI-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6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Planificarea, conducerea și asigurarea calității proceselor de fabricare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PC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07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 competențe în domeniul planificării, conducerii și asigurării calității proceselor de fabricar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cogni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unoașterea modului de calcul al productivității, costului de producție, elasticității cererii și ofertei, veniturilor fundamentale în economie (salariu, dobandă, profit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factorilor care determină modificarea productivității, costului, cererii și ofertei, veniturilor fundamentale în economie (salariu, dobândă, profit)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și metodelor de bază pentru rezolvarea unor situații bine definite privind activitatea de producție a unui agent economi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, interpretarea și evaluarea unui proces economic cu date impuse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unei discipline a muncii efectuate corect și la timp și a lucrului în echip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 spiritului de inițiativă, dialogului, atitudinii pozitive pentru profesia de inginer TCM;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83"/>
        <w:gridCol w:w="498"/>
        <w:gridCol w:w="1662"/>
        <w:gridCol w:w="1661"/>
      </w:tblGrid>
      <w:tr>
        <w:trPr/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Nevoi, resurse şi activitatea economică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actorii de producţie şi productivitatea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ul de producţie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erea şi oferta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iața și concurenț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niturile fundamentale în economia de piaţ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Avrămescu T., Bâldan C.,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Microeconomie. Sinteze teoretice şi aplicaţii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Agir, Bucureşti,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Avrămescu T., Bâldan C.,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Macroeconomie. Sinteze teoretice şi aplicaţii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Bibliotheca, Târgovişte,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Ciucur D., Popescu C., Gavrilă I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Economie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Tribuna Economică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4. Ungureanu E., Avrămescu T., Bâldan 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5.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Ungureanu E., Avrămescu T., Bâldan F. C. -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icroeconomie. Fundamente teoretice, teste grilă şi aplicaţii. Manual universitar pentru IFR, </w:t>
            </w:r>
            <w:r>
              <w:rPr>
                <w:rFonts w:cs="Arial" w:ascii="Arial" w:hAnsi="Arial"/>
                <w:sz w:val="16"/>
                <w:szCs w:val="16"/>
              </w:rPr>
              <w:t>Editura Universităţii din Piteşti, 2017.</w:t>
            </w:r>
          </w:p>
        </w:tc>
      </w:tr>
      <w:tr>
        <w:trPr/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aritate şi alegere în economie. Cost de oportunitat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pitalul – factor de producţie derivat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roductivitatea factorilor de producţi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ologia şi modul de calcul al costuril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rea şi oferta. Preţul de echilibr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ața și concurenț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rificare periodic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niturile fundamentale în economie (Salariul, Profitul și Dobânda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Bâldan 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Bazele economiei. Caiet de seminar (format electronic, transmis pe grup studenților)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201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Ungureanu E., Avrămescu T., Bâldan 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1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5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Ungureanu E., Avrămescu T., Bâldan F. C. -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icroeconomie. Fundamente teoretice, teste grilă şi aplicaţii. Manual universitar pentru IFR, </w:t>
            </w:r>
            <w:r>
              <w:rPr>
                <w:rFonts w:cs="Arial" w:ascii="Arial" w:hAnsi="Arial"/>
                <w:sz w:val="16"/>
                <w:szCs w:val="16"/>
              </w:rPr>
              <w:t>Editura Universităţii din Piteşti, 2017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   workshop-uri cu participarea unor specialişti din domeniu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4"/>
        <w:gridCol w:w="3600"/>
        <w:gridCol w:w="2760"/>
        <w:gridCol w:w="1368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șterea terminologiei specifice disciplin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naliză ș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corela informațiile și de a le aplica în cazuri particular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 finală scri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cipare activă la seminar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ța și pertinența intervențiilor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ștințele asimilate, capacitatea de a aplica cunoștințele teoretice în practic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registrare săptămâ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are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, interpretarea și evaluarea  unui proces econom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,</w:t>
        <w:tab/>
        <w:tab/>
        <w:t xml:space="preserve">                          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 septembrie 2017              Conf. univ. dr. BÂLDAN Cristina</w:t>
        <w:tab/>
        <w:tab/>
        <w:t xml:space="preserve">               Conf. univ. dr. BÂLDAN Cristina 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Data aprobării în Consiliul departamentului,</w:t>
        <w:tab/>
        <w:t xml:space="preserve">    Director departament DFCE, </w:t>
        <w:tab/>
        <w:t xml:space="preserve">      Director  departament DFMI,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9 septembrie 2017</w:t>
        <w:tab/>
        <w:tab/>
        <w:tab/>
        <w:t xml:space="preserve">Conf. univ. dr. BONDOC Daniela             </w:t>
      </w:r>
      <w:r>
        <w:rPr>
          <w:rFonts w:cs="Arial" w:ascii="Arial" w:hAnsi="Arial"/>
          <w:sz w:val="18"/>
          <w:lang w:val="ro-RO"/>
        </w:rPr>
        <w:t>Ș.l. dr. ing. ANGHEL Daniel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harCaracterCaracter">
    <w:name w:val=" Char Caracter Caracter"/>
    <w:basedOn w:val="Fontdeparagrafimplicit"/>
    <w:qFormat/>
    <w:rPr>
      <w:lang w:val="en-US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aracterCaracterCharChar">
    <w:name w:val="Char Char Char Caracter Caracte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9:00Z</dcterms:created>
  <dc:creator>calin</dc:creator>
  <dc:description/>
  <cp:keywords/>
  <dc:language>en-US</dc:language>
  <cp:lastModifiedBy>Flori</cp:lastModifiedBy>
  <cp:lastPrinted>2016-01-27T09:29:00Z</cp:lastPrinted>
  <dcterms:modified xsi:type="dcterms:W3CDTF">2017-10-10T11:09:00Z</dcterms:modified>
  <cp:revision>2</cp:revision>
  <dc:subject/>
  <dc:title>GHIDUL STUDENTULUI</dc:title>
</cp:coreProperties>
</file>